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18pt;width:57.6pt;height:49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31700863" r:id="rId2"/>
        </w:objec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Я  МУНИЦИПАЛЬНОГО  ОБРАЗОВА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СКОЕ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»  МУНИЦИПАЛ  КЫЛДЫТЭТЛЭН  АДМИНИСТРАЦИЕЗ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Администрации муниципального образования «Вавожское»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от 27 ноября 2012 года                                                                               №78                                                   с.Вавож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рганизации и проведении публичных слушаний по вопросу «Строительство мусоросортировочной станции в Вавожском районе Удмуртской Республик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Федеральным законом от 06.10.2003 года №131-ФЗ «Об общих принципах организации местного самоуправления в Российской Федерации»,  Положением о публичных слушаниях в муниципальном образовании «Вавожское», утвержденным решением Совета депутатов муниципального образования «Вавожское» №67 от 10.09.2010 года, постановлением Главы муниципального образования «Вавожское» №6 от 27 ноября 2012 года «О назначении публичных слушаний по вопросу «Строительство мусоросортировочной станции в Вавожском районе Удмуртской Республики», руководствуясь Уставом муниципального образования «Вавожское»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Администрация муниципального образования «Вавожское» постановляет: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ConsPlusTitle"/>
        <w:jc w:val="both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1. Организовать и провести публичные слушания по вопросу «Строительство мусоросортировочной станции в Вавожском районе Удмуртской Республики», адрес объекта: Удмуртская Республика, Вавожский район, в 1 км от д.Жуё-Можга на юго-запад, в период с 5 декабря 2012 года по 20 декабря 2012 года в помещениях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Администрации муниципального образования «Вавожское» по адресу: с.Вавож, ул.Советская, 22;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</w:rPr>
        <w:t xml:space="preserve"> в помещении СК по адресу:  д.Жуё-Можга, ул.Лермонтова, д.16;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</w:rPr>
        <w:t xml:space="preserve"> в помещении СК по адресу:  д.Большая Можга, ул.Центральная, д.13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Форма проведения слушаний –</w:t>
      </w:r>
      <w:r>
        <w:rPr/>
        <w:t xml:space="preserve">   </w:t>
      </w:r>
      <w:r>
        <w:rPr>
          <w:sz w:val="28"/>
          <w:szCs w:val="28"/>
        </w:rPr>
        <w:t>массовое обсуждение населением муниципального образования проектов муниципальных правовых ак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. Организацию и проведение публичных слушаний возложить на управделами Администрации муниципального образования «Вавожское» Леконцеву Л.В.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постановление разместить в здании Администрации муниципального образования «Вавожское», на официальном сайте муниципального образования «Вавожский район» в разделе «Муниципальное образование «Вавожское», в МБУК «Вавожская ЦБС» по адресу: с.Вавож, ул.Интернациональная, д.51, в деревне Ж.Можга в помещении СК по адресу: ул.Лермонтова, д.16, в деревне Б.Можга в помещении  СК по адресу: ул.Центральная, д.13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4. Предложения по </w:t>
      </w:r>
      <w:r>
        <w:rPr>
          <w:sz w:val="28"/>
          <w:szCs w:val="28"/>
        </w:rPr>
        <w:t>вопросу «Строительство мусоросортировочной станции в Вавожском районе Удмуртской Республики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правлять на имя Главы муниципального образования «Вавожское» в срок до 21 декабря 2012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5. Для рассмотрения предложений </w:t>
      </w:r>
      <w:r>
        <w:rPr>
          <w:sz w:val="28"/>
        </w:rPr>
        <w:t xml:space="preserve">по </w:t>
      </w:r>
      <w:r>
        <w:rPr>
          <w:sz w:val="28"/>
          <w:szCs w:val="28"/>
        </w:rPr>
        <w:t>вопросу «Строительство мусоросортировочной станции в Вавожском районе Удмуртской Республики» создать рабочую группу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нилова В.Б. – Главы муниципального образования «Вавожско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Леконцевой Л.В. – управделами Администрации муниципального образования «Вавожско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ухова В.И. – депутата Совета депутатов муниципального образования «Вавожское» (по согласованию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Соловьева А.С. – депутата Совета депутатов муниципального образования «Вавожское» (по согласованию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</w:rPr>
        <w:t>6. Контроль  за  исполнением    настоящего   постановления  оставляю  за 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7. Настоящее постановление вступает в силу со дня обнарод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 муниципального </w:t>
      </w:r>
    </w:p>
    <w:p>
      <w:pPr>
        <w:pStyle w:val="Normal"/>
        <w:jc w:val="both"/>
        <w:rPr/>
      </w:pPr>
      <w:r>
        <w:rPr>
          <w:sz w:val="28"/>
        </w:rPr>
        <w:t>образования «Вавожское»                                                                           В.Б.Данилов</w:t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3:39:00Z</dcterms:created>
  <dc:creator>USER</dc:creator>
  <dc:description/>
  <cp:keywords/>
  <dc:language>en-US</dc:language>
  <cp:lastModifiedBy>COMP5</cp:lastModifiedBy>
  <cp:lastPrinted>2012-08-09T10:56:00Z</cp:lastPrinted>
  <dcterms:modified xsi:type="dcterms:W3CDTF">2012-11-27T07:24:00Z</dcterms:modified>
  <cp:revision>29</cp:revision>
  <dc:subject/>
  <dc:title/>
</cp:coreProperties>
</file>